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76523363"/>
      <w:bookmarkStart w:id="1" w:name="__Fieldmark__0_307652336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76523363"/>
      <w:bookmarkStart w:id="3" w:name="__Fieldmark__1_307652336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76523363"/>
      <w:bookmarkStart w:id="5" w:name="__Fieldmark__2_307652336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76523363"/>
      <w:bookmarkStart w:id="7" w:name="__Fieldmark__3_307652336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76523363"/>
      <w:bookmarkStart w:id="9" w:name="__Fieldmark__4_307652336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76523363"/>
      <w:bookmarkStart w:id="11" w:name="__Fieldmark__5_307652336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4106215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910048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