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57034186"/>
      <w:bookmarkStart w:id="1" w:name="__Fieldmark__0_31570341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57034186"/>
      <w:bookmarkStart w:id="3" w:name="__Fieldmark__1_31570341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57034186"/>
      <w:bookmarkStart w:id="5" w:name="__Fieldmark__2_31570341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57034186"/>
      <w:bookmarkStart w:id="7" w:name="__Fieldmark__3_31570341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57034186"/>
      <w:bookmarkStart w:id="9" w:name="__Fieldmark__4_31570341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57034186"/>
      <w:bookmarkStart w:id="11" w:name="__Fieldmark__5_31570341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8118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68238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