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14003"/>
      <w:bookmarkStart w:id="1" w:name="__Fieldmark__0_419140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14003"/>
      <w:bookmarkStart w:id="3" w:name="__Fieldmark__1_419140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14003"/>
      <w:bookmarkStart w:id="5" w:name="__Fieldmark__2_419140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14003"/>
      <w:bookmarkStart w:id="7" w:name="__Fieldmark__3_419140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14003"/>
      <w:bookmarkStart w:id="9" w:name="__Fieldmark__4_419140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14003"/>
      <w:bookmarkStart w:id="11" w:name="__Fieldmark__5_419140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36428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9308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