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007458533"/>
      <w:bookmarkStart w:id="1" w:name="__Fieldmark__0_300745853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007458533"/>
      <w:bookmarkStart w:id="3" w:name="__Fieldmark__1_300745853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007458533"/>
      <w:bookmarkStart w:id="5" w:name="__Fieldmark__2_300745853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007458533"/>
      <w:bookmarkStart w:id="7" w:name="__Fieldmark__3_300745853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007458533"/>
      <w:bookmarkStart w:id="9" w:name="__Fieldmark__4_300745853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007458533"/>
      <w:bookmarkStart w:id="11" w:name="__Fieldmark__5_300745853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6153978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0612917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