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83120696"/>
      <w:bookmarkStart w:id="1" w:name="__Fieldmark__0_248312069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83120696"/>
      <w:bookmarkStart w:id="3" w:name="__Fieldmark__1_248312069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83120696"/>
      <w:bookmarkStart w:id="5" w:name="__Fieldmark__2_248312069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83120696"/>
      <w:bookmarkStart w:id="7" w:name="__Fieldmark__3_248312069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83120696"/>
      <w:bookmarkStart w:id="9" w:name="__Fieldmark__4_248312069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83120696"/>
      <w:bookmarkStart w:id="11" w:name="__Fieldmark__5_248312069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080997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1112540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