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88111504"/>
      <w:bookmarkStart w:id="1" w:name="__Fieldmark__0_41881115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88111504"/>
      <w:bookmarkStart w:id="3" w:name="__Fieldmark__1_41881115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88111504"/>
      <w:bookmarkStart w:id="5" w:name="__Fieldmark__2_41881115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88111504"/>
      <w:bookmarkStart w:id="7" w:name="__Fieldmark__3_41881115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88111504"/>
      <w:bookmarkStart w:id="9" w:name="__Fieldmark__4_41881115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88111504"/>
      <w:bookmarkStart w:id="11" w:name="__Fieldmark__5_41881115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191431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042568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