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5307793"/>
      <w:bookmarkStart w:id="1" w:name="__Fieldmark__0_653077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5307793"/>
      <w:bookmarkStart w:id="3" w:name="__Fieldmark__1_653077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5307793"/>
      <w:bookmarkStart w:id="5" w:name="__Fieldmark__2_653077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5307793"/>
      <w:bookmarkStart w:id="7" w:name="__Fieldmark__3_653077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5307793"/>
      <w:bookmarkStart w:id="9" w:name="__Fieldmark__4_653077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5307793"/>
      <w:bookmarkStart w:id="11" w:name="__Fieldmark__5_653077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249194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783541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