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70196348"/>
      <w:bookmarkStart w:id="1" w:name="__Fieldmark__0_4701963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70196348"/>
      <w:bookmarkStart w:id="3" w:name="__Fieldmark__1_4701963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70196348"/>
      <w:bookmarkStart w:id="5" w:name="__Fieldmark__2_4701963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70196348"/>
      <w:bookmarkStart w:id="7" w:name="__Fieldmark__3_4701963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70196348"/>
      <w:bookmarkStart w:id="9" w:name="__Fieldmark__4_4701963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70196348"/>
      <w:bookmarkStart w:id="11" w:name="__Fieldmark__5_4701963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14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03337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