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4949652"/>
      <w:bookmarkStart w:id="1" w:name="__Fieldmark__0_2334949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4949652"/>
      <w:bookmarkStart w:id="3" w:name="__Fieldmark__1_2334949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4949652"/>
      <w:bookmarkStart w:id="5" w:name="__Fieldmark__2_2334949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4949652"/>
      <w:bookmarkStart w:id="7" w:name="__Fieldmark__3_2334949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4949652"/>
      <w:bookmarkStart w:id="9" w:name="__Fieldmark__4_2334949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4949652"/>
      <w:bookmarkStart w:id="11" w:name="__Fieldmark__5_2334949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78030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4975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