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77358627"/>
      <w:bookmarkStart w:id="1" w:name="__Fieldmark__0_21773586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77358627"/>
      <w:bookmarkStart w:id="3" w:name="__Fieldmark__1_21773586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77358627"/>
      <w:bookmarkStart w:id="5" w:name="__Fieldmark__2_21773586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77358627"/>
      <w:bookmarkStart w:id="7" w:name="__Fieldmark__3_21773586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77358627"/>
      <w:bookmarkStart w:id="9" w:name="__Fieldmark__4_21773586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77358627"/>
      <w:bookmarkStart w:id="11" w:name="__Fieldmark__5_21773586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79734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67289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