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0513796"/>
      <w:bookmarkStart w:id="1" w:name="__Fieldmark__0_26105137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0513796"/>
      <w:bookmarkStart w:id="3" w:name="__Fieldmark__1_26105137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0513796"/>
      <w:bookmarkStart w:id="5" w:name="__Fieldmark__2_26105137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0513796"/>
      <w:bookmarkStart w:id="7" w:name="__Fieldmark__3_26105137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0513796"/>
      <w:bookmarkStart w:id="9" w:name="__Fieldmark__4_26105137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0513796"/>
      <w:bookmarkStart w:id="11" w:name="__Fieldmark__5_26105137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22176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21314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