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70331874"/>
      <w:bookmarkStart w:id="1" w:name="__Fieldmark__0_427033187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70331874"/>
      <w:bookmarkStart w:id="3" w:name="__Fieldmark__1_427033187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70331874"/>
      <w:bookmarkStart w:id="5" w:name="__Fieldmark__2_427033187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70331874"/>
      <w:bookmarkStart w:id="7" w:name="__Fieldmark__3_427033187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70331874"/>
      <w:bookmarkStart w:id="9" w:name="__Fieldmark__4_427033187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70331874"/>
      <w:bookmarkStart w:id="11" w:name="__Fieldmark__5_427033187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0224396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036001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