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10990385"/>
      <w:bookmarkStart w:id="1" w:name="__Fieldmark__0_241099038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10990385"/>
      <w:bookmarkStart w:id="3" w:name="__Fieldmark__1_241099038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10990385"/>
      <w:bookmarkStart w:id="5" w:name="__Fieldmark__2_241099038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10990385"/>
      <w:bookmarkStart w:id="7" w:name="__Fieldmark__3_241099038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10990385"/>
      <w:bookmarkStart w:id="9" w:name="__Fieldmark__4_241099038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10990385"/>
      <w:bookmarkStart w:id="11" w:name="__Fieldmark__5_241099038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2499806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4968865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