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16217169"/>
      <w:bookmarkStart w:id="1" w:name="__Fieldmark__0_15162171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16217169"/>
      <w:bookmarkStart w:id="3" w:name="__Fieldmark__1_15162171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16217169"/>
      <w:bookmarkStart w:id="5" w:name="__Fieldmark__2_15162171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16217169"/>
      <w:bookmarkStart w:id="7" w:name="__Fieldmark__3_15162171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16217169"/>
      <w:bookmarkStart w:id="9" w:name="__Fieldmark__4_15162171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16217169"/>
      <w:bookmarkStart w:id="11" w:name="__Fieldmark__5_15162171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76152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801270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