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78645404"/>
      <w:bookmarkStart w:id="1" w:name="__Fieldmark__0_19786454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78645404"/>
      <w:bookmarkStart w:id="3" w:name="__Fieldmark__1_19786454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78645404"/>
      <w:bookmarkStart w:id="5" w:name="__Fieldmark__2_19786454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78645404"/>
      <w:bookmarkStart w:id="7" w:name="__Fieldmark__3_19786454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78645404"/>
      <w:bookmarkStart w:id="9" w:name="__Fieldmark__4_19786454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78645404"/>
      <w:bookmarkStart w:id="11" w:name="__Fieldmark__5_19786454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488333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93512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