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24333125"/>
      <w:bookmarkStart w:id="1" w:name="__Fieldmark__0_29243331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24333125"/>
      <w:bookmarkStart w:id="3" w:name="__Fieldmark__1_29243331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24333125"/>
      <w:bookmarkStart w:id="5" w:name="__Fieldmark__2_29243331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24333125"/>
      <w:bookmarkStart w:id="7" w:name="__Fieldmark__3_29243331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24333125"/>
      <w:bookmarkStart w:id="9" w:name="__Fieldmark__4_29243331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24333125"/>
      <w:bookmarkStart w:id="11" w:name="__Fieldmark__5_29243331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01188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59781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