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50316748"/>
      <w:bookmarkStart w:id="1" w:name="__Fieldmark__0_21503167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50316748"/>
      <w:bookmarkStart w:id="3" w:name="__Fieldmark__1_21503167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50316748"/>
      <w:bookmarkStart w:id="5" w:name="__Fieldmark__2_21503167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50316748"/>
      <w:bookmarkStart w:id="7" w:name="__Fieldmark__3_21503167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50316748"/>
      <w:bookmarkStart w:id="9" w:name="__Fieldmark__4_21503167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50316748"/>
      <w:bookmarkStart w:id="11" w:name="__Fieldmark__5_21503167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34975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62139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