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90743540"/>
      <w:bookmarkStart w:id="1" w:name="__Fieldmark__0_5907435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90743540"/>
      <w:bookmarkStart w:id="3" w:name="__Fieldmark__1_5907435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90743540"/>
      <w:bookmarkStart w:id="5" w:name="__Fieldmark__2_5907435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90743540"/>
      <w:bookmarkStart w:id="7" w:name="__Fieldmark__3_5907435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90743540"/>
      <w:bookmarkStart w:id="9" w:name="__Fieldmark__4_5907435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90743540"/>
      <w:bookmarkStart w:id="11" w:name="__Fieldmark__5_5907435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83605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47850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