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4031952"/>
      <w:bookmarkStart w:id="1" w:name="__Fieldmark__0_6440319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4031952"/>
      <w:bookmarkStart w:id="3" w:name="__Fieldmark__1_6440319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4031952"/>
      <w:bookmarkStart w:id="5" w:name="__Fieldmark__2_6440319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4031952"/>
      <w:bookmarkStart w:id="7" w:name="__Fieldmark__3_6440319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4031952"/>
      <w:bookmarkStart w:id="9" w:name="__Fieldmark__4_6440319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4031952"/>
      <w:bookmarkStart w:id="11" w:name="__Fieldmark__5_6440319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8685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3097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