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2189127"/>
      <w:bookmarkStart w:id="1" w:name="__Fieldmark__0_992189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2189127"/>
      <w:bookmarkStart w:id="3" w:name="__Fieldmark__1_992189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2189127"/>
      <w:bookmarkStart w:id="5" w:name="__Fieldmark__2_992189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2189127"/>
      <w:bookmarkStart w:id="7" w:name="__Fieldmark__3_992189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2189127"/>
      <w:bookmarkStart w:id="9" w:name="__Fieldmark__4_992189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2189127"/>
      <w:bookmarkStart w:id="11" w:name="__Fieldmark__5_992189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64420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14738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