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9723257"/>
      <w:bookmarkStart w:id="1" w:name="__Fieldmark__0_4797232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9723257"/>
      <w:bookmarkStart w:id="3" w:name="__Fieldmark__1_4797232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9723257"/>
      <w:bookmarkStart w:id="5" w:name="__Fieldmark__2_4797232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9723257"/>
      <w:bookmarkStart w:id="7" w:name="__Fieldmark__3_4797232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9723257"/>
      <w:bookmarkStart w:id="9" w:name="__Fieldmark__4_4797232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9723257"/>
      <w:bookmarkStart w:id="11" w:name="__Fieldmark__5_4797232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73514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38522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