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49127168"/>
      <w:bookmarkStart w:id="1" w:name="__Fieldmark__0_29491271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49127168"/>
      <w:bookmarkStart w:id="3" w:name="__Fieldmark__1_29491271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49127168"/>
      <w:bookmarkStart w:id="5" w:name="__Fieldmark__2_29491271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49127168"/>
      <w:bookmarkStart w:id="7" w:name="__Fieldmark__3_29491271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49127168"/>
      <w:bookmarkStart w:id="9" w:name="__Fieldmark__4_29491271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49127168"/>
      <w:bookmarkStart w:id="11" w:name="__Fieldmark__5_29491271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19922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41932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