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2680644688"/>
      <w:bookmarkStart w:id="1" w:name="__Fieldmark__0_268064468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2680644688"/>
      <w:bookmarkStart w:id="3" w:name="__Fieldmark__1_268064468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2680644688"/>
      <w:bookmarkStart w:id="5" w:name="__Fieldmark__2_268064468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2680644688"/>
      <w:bookmarkStart w:id="7" w:name="__Fieldmark__3_268064468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2680644688"/>
      <w:bookmarkStart w:id="9" w:name="__Fieldmark__4_268064468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2680644688"/>
      <w:bookmarkStart w:id="11" w:name="__Fieldmark__5_268064468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3859353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128399119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