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5454036"/>
      <w:bookmarkStart w:id="1" w:name="__Fieldmark__0_30554540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5454036"/>
      <w:bookmarkStart w:id="3" w:name="__Fieldmark__1_30554540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5454036"/>
      <w:bookmarkStart w:id="5" w:name="__Fieldmark__2_30554540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5454036"/>
      <w:bookmarkStart w:id="7" w:name="__Fieldmark__3_30554540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5454036"/>
      <w:bookmarkStart w:id="9" w:name="__Fieldmark__4_30554540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5454036"/>
      <w:bookmarkStart w:id="11" w:name="__Fieldmark__5_30554540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40288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56633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