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37466147"/>
      <w:bookmarkStart w:id="1" w:name="__Fieldmark__0_36374661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37466147"/>
      <w:bookmarkStart w:id="3" w:name="__Fieldmark__1_36374661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37466147"/>
      <w:bookmarkStart w:id="5" w:name="__Fieldmark__2_36374661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37466147"/>
      <w:bookmarkStart w:id="7" w:name="__Fieldmark__3_36374661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37466147"/>
      <w:bookmarkStart w:id="9" w:name="__Fieldmark__4_36374661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37466147"/>
      <w:bookmarkStart w:id="11" w:name="__Fieldmark__5_36374661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52875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945135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