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941229730"/>
      <w:bookmarkStart w:id="1" w:name="__Fieldmark__0_394122973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941229730"/>
      <w:bookmarkStart w:id="3" w:name="__Fieldmark__1_394122973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941229730"/>
      <w:bookmarkStart w:id="5" w:name="__Fieldmark__2_394122973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941229730"/>
      <w:bookmarkStart w:id="7" w:name="__Fieldmark__3_394122973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941229730"/>
      <w:bookmarkStart w:id="9" w:name="__Fieldmark__4_394122973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941229730"/>
      <w:bookmarkStart w:id="11" w:name="__Fieldmark__5_394122973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5608156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4686022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