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7746508"/>
      <w:bookmarkStart w:id="1" w:name="__Fieldmark__0_22977465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7746508"/>
      <w:bookmarkStart w:id="3" w:name="__Fieldmark__1_22977465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7746508"/>
      <w:bookmarkStart w:id="5" w:name="__Fieldmark__2_22977465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7746508"/>
      <w:bookmarkStart w:id="7" w:name="__Fieldmark__3_22977465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7746508"/>
      <w:bookmarkStart w:id="9" w:name="__Fieldmark__4_22977465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7746508"/>
      <w:bookmarkStart w:id="11" w:name="__Fieldmark__5_22977465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6282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11606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