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1906717"/>
      <w:bookmarkStart w:id="1" w:name="__Fieldmark__0_18719067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1906717"/>
      <w:bookmarkStart w:id="3" w:name="__Fieldmark__1_18719067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1906717"/>
      <w:bookmarkStart w:id="5" w:name="__Fieldmark__2_18719067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1906717"/>
      <w:bookmarkStart w:id="7" w:name="__Fieldmark__3_18719067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1906717"/>
      <w:bookmarkStart w:id="9" w:name="__Fieldmark__4_18719067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1906717"/>
      <w:bookmarkStart w:id="11" w:name="__Fieldmark__5_18719067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76551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21607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