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6282098"/>
      <w:bookmarkStart w:id="1" w:name="__Fieldmark__0_2486282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6282098"/>
      <w:bookmarkStart w:id="3" w:name="__Fieldmark__1_2486282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6282098"/>
      <w:bookmarkStart w:id="5" w:name="__Fieldmark__2_2486282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6282098"/>
      <w:bookmarkStart w:id="7" w:name="__Fieldmark__3_2486282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6282098"/>
      <w:bookmarkStart w:id="9" w:name="__Fieldmark__4_2486282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6282098"/>
      <w:bookmarkStart w:id="11" w:name="__Fieldmark__5_2486282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06685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91824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