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64913457"/>
      <w:bookmarkStart w:id="1" w:name="__Fieldmark__0_4649134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64913457"/>
      <w:bookmarkStart w:id="3" w:name="__Fieldmark__1_4649134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64913457"/>
      <w:bookmarkStart w:id="5" w:name="__Fieldmark__2_4649134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64913457"/>
      <w:bookmarkStart w:id="7" w:name="__Fieldmark__3_4649134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64913457"/>
      <w:bookmarkStart w:id="9" w:name="__Fieldmark__4_4649134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64913457"/>
      <w:bookmarkStart w:id="11" w:name="__Fieldmark__5_4649134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778156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201666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