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97192920"/>
      <w:bookmarkStart w:id="1" w:name="__Fieldmark__0_309719292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97192920"/>
      <w:bookmarkStart w:id="3" w:name="__Fieldmark__1_309719292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97192920"/>
      <w:bookmarkStart w:id="5" w:name="__Fieldmark__2_30971929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97192920"/>
      <w:bookmarkStart w:id="7" w:name="__Fieldmark__3_30971929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97192920"/>
      <w:bookmarkStart w:id="9" w:name="__Fieldmark__4_30971929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97192920"/>
      <w:bookmarkStart w:id="11" w:name="__Fieldmark__5_30971929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4670357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7238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