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2326438"/>
      <w:bookmarkStart w:id="1" w:name="__Fieldmark__0_34723264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2326438"/>
      <w:bookmarkStart w:id="3" w:name="__Fieldmark__1_34723264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2326438"/>
      <w:bookmarkStart w:id="5" w:name="__Fieldmark__2_34723264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2326438"/>
      <w:bookmarkStart w:id="7" w:name="__Fieldmark__3_34723264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2326438"/>
      <w:bookmarkStart w:id="9" w:name="__Fieldmark__4_34723264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2326438"/>
      <w:bookmarkStart w:id="11" w:name="__Fieldmark__5_34723264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997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83184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