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42964150"/>
      <w:bookmarkStart w:id="1" w:name="__Fieldmark__0_8429641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42964150"/>
      <w:bookmarkStart w:id="3" w:name="__Fieldmark__1_8429641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42964150"/>
      <w:bookmarkStart w:id="5" w:name="__Fieldmark__2_8429641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42964150"/>
      <w:bookmarkStart w:id="7" w:name="__Fieldmark__3_8429641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42964150"/>
      <w:bookmarkStart w:id="9" w:name="__Fieldmark__4_8429641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42964150"/>
      <w:bookmarkStart w:id="11" w:name="__Fieldmark__5_8429641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19017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87770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