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668460"/>
      <w:bookmarkStart w:id="1" w:name="__Fieldmark__0_576684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668460"/>
      <w:bookmarkStart w:id="3" w:name="__Fieldmark__1_576684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668460"/>
      <w:bookmarkStart w:id="5" w:name="__Fieldmark__2_576684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668460"/>
      <w:bookmarkStart w:id="7" w:name="__Fieldmark__3_576684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668460"/>
      <w:bookmarkStart w:id="9" w:name="__Fieldmark__4_576684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668460"/>
      <w:bookmarkStart w:id="11" w:name="__Fieldmark__5_576684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24474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7382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