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4521063"/>
      <w:bookmarkStart w:id="1" w:name="__Fieldmark__0_3574521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4521063"/>
      <w:bookmarkStart w:id="3" w:name="__Fieldmark__1_3574521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4521063"/>
      <w:bookmarkStart w:id="5" w:name="__Fieldmark__2_3574521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4521063"/>
      <w:bookmarkStart w:id="7" w:name="__Fieldmark__3_3574521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4521063"/>
      <w:bookmarkStart w:id="9" w:name="__Fieldmark__4_3574521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4521063"/>
      <w:bookmarkStart w:id="11" w:name="__Fieldmark__5_3574521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3900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9506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