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04881107"/>
      <w:bookmarkStart w:id="1" w:name="__Fieldmark__0_25048811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04881107"/>
      <w:bookmarkStart w:id="3" w:name="__Fieldmark__1_25048811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04881107"/>
      <w:bookmarkStart w:id="5" w:name="__Fieldmark__2_25048811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04881107"/>
      <w:bookmarkStart w:id="7" w:name="__Fieldmark__3_25048811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04881107"/>
      <w:bookmarkStart w:id="9" w:name="__Fieldmark__4_25048811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04881107"/>
      <w:bookmarkStart w:id="11" w:name="__Fieldmark__5_25048811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68660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37603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