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805930472"/>
      <w:bookmarkStart w:id="1" w:name="__Fieldmark__0_280593047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805930472"/>
      <w:bookmarkStart w:id="3" w:name="__Fieldmark__1_280593047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805930472"/>
      <w:bookmarkStart w:id="5" w:name="__Fieldmark__2_280593047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805930472"/>
      <w:bookmarkStart w:id="7" w:name="__Fieldmark__3_280593047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805930472"/>
      <w:bookmarkStart w:id="9" w:name="__Fieldmark__4_280593047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805930472"/>
      <w:bookmarkStart w:id="11" w:name="__Fieldmark__5_280593047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7256710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810229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