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73559012"/>
      <w:bookmarkStart w:id="1" w:name="__Fieldmark__0_36735590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73559012"/>
      <w:bookmarkStart w:id="3" w:name="__Fieldmark__1_36735590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73559012"/>
      <w:bookmarkStart w:id="5" w:name="__Fieldmark__2_36735590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73559012"/>
      <w:bookmarkStart w:id="7" w:name="__Fieldmark__3_36735590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73559012"/>
      <w:bookmarkStart w:id="9" w:name="__Fieldmark__4_36735590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73559012"/>
      <w:bookmarkStart w:id="11" w:name="__Fieldmark__5_36735590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74082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01773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