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9214324"/>
      <w:bookmarkStart w:id="1" w:name="__Fieldmark__0_11792143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9214324"/>
      <w:bookmarkStart w:id="3" w:name="__Fieldmark__1_11792143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9214324"/>
      <w:bookmarkStart w:id="5" w:name="__Fieldmark__2_11792143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9214324"/>
      <w:bookmarkStart w:id="7" w:name="__Fieldmark__3_11792143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9214324"/>
      <w:bookmarkStart w:id="9" w:name="__Fieldmark__4_11792143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9214324"/>
      <w:bookmarkStart w:id="11" w:name="__Fieldmark__5_11792143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79179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01310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