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72346188"/>
      <w:bookmarkStart w:id="1" w:name="__Fieldmark__0_20723461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72346188"/>
      <w:bookmarkStart w:id="3" w:name="__Fieldmark__1_20723461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72346188"/>
      <w:bookmarkStart w:id="5" w:name="__Fieldmark__2_20723461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72346188"/>
      <w:bookmarkStart w:id="7" w:name="__Fieldmark__3_20723461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72346188"/>
      <w:bookmarkStart w:id="9" w:name="__Fieldmark__4_20723461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72346188"/>
      <w:bookmarkStart w:id="11" w:name="__Fieldmark__5_20723461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91229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78657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