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3599454"/>
      <w:bookmarkStart w:id="1" w:name="__Fieldmark__0_40235994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3599454"/>
      <w:bookmarkStart w:id="3" w:name="__Fieldmark__1_40235994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3599454"/>
      <w:bookmarkStart w:id="5" w:name="__Fieldmark__2_40235994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3599454"/>
      <w:bookmarkStart w:id="7" w:name="__Fieldmark__3_40235994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3599454"/>
      <w:bookmarkStart w:id="9" w:name="__Fieldmark__4_40235994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3599454"/>
      <w:bookmarkStart w:id="11" w:name="__Fieldmark__5_40235994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9962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03479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