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8450598"/>
      <w:bookmarkStart w:id="1" w:name="__Fieldmark__0_3784505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8450598"/>
      <w:bookmarkStart w:id="3" w:name="__Fieldmark__1_3784505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8450598"/>
      <w:bookmarkStart w:id="5" w:name="__Fieldmark__2_3784505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8450598"/>
      <w:bookmarkStart w:id="7" w:name="__Fieldmark__3_3784505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8450598"/>
      <w:bookmarkStart w:id="9" w:name="__Fieldmark__4_3784505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8450598"/>
      <w:bookmarkStart w:id="11" w:name="__Fieldmark__5_3784505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77384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944941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