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52123592"/>
      <w:bookmarkStart w:id="1" w:name="__Fieldmark__0_6521235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52123592"/>
      <w:bookmarkStart w:id="3" w:name="__Fieldmark__1_6521235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52123592"/>
      <w:bookmarkStart w:id="5" w:name="__Fieldmark__2_6521235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52123592"/>
      <w:bookmarkStart w:id="7" w:name="__Fieldmark__3_6521235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52123592"/>
      <w:bookmarkStart w:id="9" w:name="__Fieldmark__4_6521235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52123592"/>
      <w:bookmarkStart w:id="11" w:name="__Fieldmark__5_6521235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39564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77955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