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86213458"/>
      <w:bookmarkStart w:id="1" w:name="__Fieldmark__0_10862134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86213458"/>
      <w:bookmarkStart w:id="3" w:name="__Fieldmark__1_10862134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86213458"/>
      <w:bookmarkStart w:id="5" w:name="__Fieldmark__2_10862134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86213458"/>
      <w:bookmarkStart w:id="7" w:name="__Fieldmark__3_10862134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86213458"/>
      <w:bookmarkStart w:id="9" w:name="__Fieldmark__4_10862134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86213458"/>
      <w:bookmarkStart w:id="11" w:name="__Fieldmark__5_10862134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48545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77477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