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89748769"/>
      <w:bookmarkStart w:id="1" w:name="__Fieldmark__0_228974876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89748769"/>
      <w:bookmarkStart w:id="3" w:name="__Fieldmark__1_228974876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89748769"/>
      <w:bookmarkStart w:id="5" w:name="__Fieldmark__2_228974876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89748769"/>
      <w:bookmarkStart w:id="7" w:name="__Fieldmark__3_228974876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89748769"/>
      <w:bookmarkStart w:id="9" w:name="__Fieldmark__4_228974876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89748769"/>
      <w:bookmarkStart w:id="11" w:name="__Fieldmark__5_228974876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118056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434472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