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3032300"/>
      <w:bookmarkStart w:id="1" w:name="__Fieldmark__0_4303230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3032300"/>
      <w:bookmarkStart w:id="3" w:name="__Fieldmark__1_4303230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3032300"/>
      <w:bookmarkStart w:id="5" w:name="__Fieldmark__2_4303230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3032300"/>
      <w:bookmarkStart w:id="7" w:name="__Fieldmark__3_4303230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3032300"/>
      <w:bookmarkStart w:id="9" w:name="__Fieldmark__4_4303230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3032300"/>
      <w:bookmarkStart w:id="11" w:name="__Fieldmark__5_4303230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185279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088300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