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6766583"/>
      <w:bookmarkStart w:id="1" w:name="__Fieldmark__0_6667665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6766583"/>
      <w:bookmarkStart w:id="3" w:name="__Fieldmark__1_6667665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6766583"/>
      <w:bookmarkStart w:id="5" w:name="__Fieldmark__2_6667665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6766583"/>
      <w:bookmarkStart w:id="7" w:name="__Fieldmark__3_6667665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6766583"/>
      <w:bookmarkStart w:id="9" w:name="__Fieldmark__4_6667665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6766583"/>
      <w:bookmarkStart w:id="11" w:name="__Fieldmark__5_6667665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23223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07946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