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505301970"/>
      <w:bookmarkStart w:id="1" w:name="__Fieldmark__0_50530197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505301970"/>
      <w:bookmarkStart w:id="3" w:name="__Fieldmark__1_50530197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505301970"/>
      <w:bookmarkStart w:id="5" w:name="__Fieldmark__2_50530197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505301970"/>
      <w:bookmarkStart w:id="7" w:name="__Fieldmark__3_50530197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505301970"/>
      <w:bookmarkStart w:id="9" w:name="__Fieldmark__4_50530197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505301970"/>
      <w:bookmarkStart w:id="11" w:name="__Fieldmark__5_50530197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1032987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4797146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