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0322750"/>
      <w:bookmarkStart w:id="1" w:name="__Fieldmark__0_1190322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0322750"/>
      <w:bookmarkStart w:id="3" w:name="__Fieldmark__1_1190322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0322750"/>
      <w:bookmarkStart w:id="5" w:name="__Fieldmark__2_1190322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0322750"/>
      <w:bookmarkStart w:id="7" w:name="__Fieldmark__3_1190322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0322750"/>
      <w:bookmarkStart w:id="9" w:name="__Fieldmark__4_1190322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0322750"/>
      <w:bookmarkStart w:id="11" w:name="__Fieldmark__5_1190322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88844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8676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