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8532832"/>
      <w:bookmarkStart w:id="1" w:name="__Fieldmark__0_4185328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8532832"/>
      <w:bookmarkStart w:id="3" w:name="__Fieldmark__1_4185328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8532832"/>
      <w:bookmarkStart w:id="5" w:name="__Fieldmark__2_4185328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8532832"/>
      <w:bookmarkStart w:id="7" w:name="__Fieldmark__3_4185328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8532832"/>
      <w:bookmarkStart w:id="9" w:name="__Fieldmark__4_4185328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8532832"/>
      <w:bookmarkStart w:id="11" w:name="__Fieldmark__5_4185328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46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13928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