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4839229"/>
      <w:bookmarkStart w:id="1" w:name="__Fieldmark__0_7948392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4839229"/>
      <w:bookmarkStart w:id="3" w:name="__Fieldmark__1_7948392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4839229"/>
      <w:bookmarkStart w:id="5" w:name="__Fieldmark__2_7948392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4839229"/>
      <w:bookmarkStart w:id="7" w:name="__Fieldmark__3_7948392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4839229"/>
      <w:bookmarkStart w:id="9" w:name="__Fieldmark__4_7948392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4839229"/>
      <w:bookmarkStart w:id="11" w:name="__Fieldmark__5_7948392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65310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77911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