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8524384"/>
      <w:bookmarkStart w:id="1" w:name="__Fieldmark__0_39385243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8524384"/>
      <w:bookmarkStart w:id="3" w:name="__Fieldmark__1_39385243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8524384"/>
      <w:bookmarkStart w:id="5" w:name="__Fieldmark__2_39385243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8524384"/>
      <w:bookmarkStart w:id="7" w:name="__Fieldmark__3_39385243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8524384"/>
      <w:bookmarkStart w:id="9" w:name="__Fieldmark__4_39385243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8524384"/>
      <w:bookmarkStart w:id="11" w:name="__Fieldmark__5_39385243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75570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43107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