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51680864"/>
      <w:bookmarkStart w:id="1" w:name="__Fieldmark__0_15516808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51680864"/>
      <w:bookmarkStart w:id="3" w:name="__Fieldmark__1_15516808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51680864"/>
      <w:bookmarkStart w:id="5" w:name="__Fieldmark__2_15516808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51680864"/>
      <w:bookmarkStart w:id="7" w:name="__Fieldmark__3_15516808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51680864"/>
      <w:bookmarkStart w:id="9" w:name="__Fieldmark__4_15516808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51680864"/>
      <w:bookmarkStart w:id="11" w:name="__Fieldmark__5_15516808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82394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1668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