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87331889"/>
      <w:bookmarkStart w:id="1" w:name="__Fieldmark__0_288733188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87331889"/>
      <w:bookmarkStart w:id="3" w:name="__Fieldmark__1_288733188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87331889"/>
      <w:bookmarkStart w:id="5" w:name="__Fieldmark__2_288733188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87331889"/>
      <w:bookmarkStart w:id="7" w:name="__Fieldmark__3_288733188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87331889"/>
      <w:bookmarkStart w:id="9" w:name="__Fieldmark__4_288733188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87331889"/>
      <w:bookmarkStart w:id="11" w:name="__Fieldmark__5_288733188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056842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2580302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