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7124264"/>
      <w:bookmarkStart w:id="1" w:name="__Fieldmark__0_35171242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7124264"/>
      <w:bookmarkStart w:id="3" w:name="__Fieldmark__1_35171242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7124264"/>
      <w:bookmarkStart w:id="5" w:name="__Fieldmark__2_35171242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7124264"/>
      <w:bookmarkStart w:id="7" w:name="__Fieldmark__3_35171242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7124264"/>
      <w:bookmarkStart w:id="9" w:name="__Fieldmark__4_35171242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7124264"/>
      <w:bookmarkStart w:id="11" w:name="__Fieldmark__5_35171242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55271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2479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