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66269589"/>
      <w:bookmarkStart w:id="1" w:name="__Fieldmark__0_25662695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66269589"/>
      <w:bookmarkStart w:id="3" w:name="__Fieldmark__1_25662695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66269589"/>
      <w:bookmarkStart w:id="5" w:name="__Fieldmark__2_25662695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66269589"/>
      <w:bookmarkStart w:id="7" w:name="__Fieldmark__3_25662695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66269589"/>
      <w:bookmarkStart w:id="9" w:name="__Fieldmark__4_25662695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66269589"/>
      <w:bookmarkStart w:id="11" w:name="__Fieldmark__5_25662695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09811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78075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