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1789373"/>
      <w:bookmarkStart w:id="1" w:name="__Fieldmark__0_32317893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1789373"/>
      <w:bookmarkStart w:id="3" w:name="__Fieldmark__1_32317893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1789373"/>
      <w:bookmarkStart w:id="5" w:name="__Fieldmark__2_32317893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1789373"/>
      <w:bookmarkStart w:id="7" w:name="__Fieldmark__3_32317893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1789373"/>
      <w:bookmarkStart w:id="9" w:name="__Fieldmark__4_32317893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1789373"/>
      <w:bookmarkStart w:id="11" w:name="__Fieldmark__5_32317893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6246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0404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