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461223"/>
      <w:bookmarkStart w:id="1" w:name="__Fieldmark__0_3494612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461223"/>
      <w:bookmarkStart w:id="3" w:name="__Fieldmark__1_3494612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461223"/>
      <w:bookmarkStart w:id="5" w:name="__Fieldmark__2_3494612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461223"/>
      <w:bookmarkStart w:id="7" w:name="__Fieldmark__3_3494612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461223"/>
      <w:bookmarkStart w:id="9" w:name="__Fieldmark__4_3494612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461223"/>
      <w:bookmarkStart w:id="11" w:name="__Fieldmark__5_3494612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595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38293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